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370" w:leader="none"/>
        </w:tabs>
        <w:bidi w:val="1"/>
        <w:ind w:left="-22" w:right="-426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سم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left" w:pos="5370" w:leader="none"/>
        </w:tabs>
        <w:bidi w:val="1"/>
        <w:ind w:left="-22" w:right="-426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قاب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توج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شرک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کنند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جشنوار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سابق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تدری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کشوری</w:t>
      </w:r>
    </w:p>
    <w:p>
      <w:pPr>
        <w:pStyle w:val="Normal"/>
        <w:tabs>
          <w:tab w:val="clear" w:pos="720"/>
          <w:tab w:val="left" w:pos="5370" w:leader="none"/>
        </w:tabs>
        <w:bidi w:val="1"/>
        <w:ind w:left="-22" w:right="-426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ل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صلو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B Nazanin"/>
          <w:b/>
          <w:bCs/>
          <w:sz w:val="26"/>
          <w:szCs w:val="26"/>
          <w:rtl w:val="true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بری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عیا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رب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غد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mbria"/>
          <w:b/>
          <w:bCs/>
          <w:i/>
          <w:i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دهمین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جشنوار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تدریس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برتر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ویژ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دانشجو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معلمان</w:t>
      </w:r>
      <w:r>
        <w:rPr>
          <w:rFonts w:cs="Cambria"/>
          <w:b/>
          <w:bCs/>
          <w:sz w:val="28"/>
          <w:szCs w:val="28"/>
          <w:rtl w:val="true"/>
        </w:rPr>
        <w:t>"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0/18567/50000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7/10/140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Calibri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1" w:leader="none"/>
        </w:tabs>
        <w:bidi w:val="1"/>
        <w:ind w:left="-22" w:right="0" w:hanging="0"/>
        <w:jc w:val="left"/>
        <w:rPr>
          <w:rFonts w:cs="B Nazanin"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ذکر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ترجی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ا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 xml:space="preserve">.    </w:t>
      </w:r>
      <w:hyperlink r:id="rId2" w:tgtFrame="_blank">
        <w:r>
          <w:rPr>
            <w:rStyle w:val="InternetLink"/>
            <w:rFonts w:cs="B Nazanin" w:ascii="Vazir;Times New Roman" w:hAnsi="Vazir;Times New Roman"/>
            <w:sz w:val="30"/>
            <w:szCs w:val="36"/>
          </w:rPr>
          <w:t>https://zanjan.cfu.ac.ir/fa/form_data/add/form_id=5909</w:t>
        </w:r>
      </w:hyperlink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معلمان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سامان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منزل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انصراف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حضور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جشنوار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باشد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u w:val="single"/>
          <w:rtl w:val="true"/>
        </w:rPr>
        <w:t>تهی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قلا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ور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u w:val="single"/>
          <w:rtl w:val="true"/>
        </w:rPr>
        <w:t>همچنی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توصی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شو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انشج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علما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لپ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تاپ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نر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فزارها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ور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نیاز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را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ب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همرا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اشت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ع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ند</w:t>
      </w:r>
      <w:r>
        <w:rPr>
          <w:rFonts w:cs="B Nazanin"/>
          <w:sz w:val="28"/>
          <w:szCs w:val="28"/>
          <w:rtl w:val="true"/>
        </w:rPr>
        <w:t>.)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حو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وا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میرد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.)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2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0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تا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28</w:t>
      </w:r>
      <w:r>
        <w:rPr>
          <w:rFonts w:cs="B Nazanin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261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ذکر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         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مکا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پذی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نم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باشد</w:t>
      </w:r>
      <w:r>
        <w:rPr>
          <w:rFonts w:cs="B Nazanin"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پ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ی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تاح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تا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رک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rFonts w:cs="Calibri"/>
          <w:sz w:val="28"/>
          <w:sz w:val="28"/>
          <w:szCs w:val="28"/>
          <w:rtl w:val="true"/>
        </w:rPr>
        <w:t xml:space="preserve">        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وضوع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رو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عیی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براساس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قرع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کش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u w:val="single"/>
          <w:rtl w:val="true"/>
        </w:rPr>
        <w:t>کار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کار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B Nazanin"/>
          <w:sz w:val="28"/>
          <w:szCs w:val="28"/>
          <w:rtl w:val="true"/>
        </w:rPr>
        <w:t xml:space="preserve">: 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س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ر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جان</w:t>
      </w:r>
      <w:r>
        <w:rPr>
          <w:rFonts w:cs="Calibri"/>
          <w:sz w:val="28"/>
          <w:sz w:val="28"/>
          <w:szCs w:val="28"/>
          <w:rtl w:val="true"/>
        </w:rPr>
        <w:t xml:space="preserve">            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زنج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س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مینی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ر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هرا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س</w:t>
      </w:r>
      <w:r>
        <w:rPr>
          <w:rFonts w:cs="B Nazanin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د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زن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ص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یدبه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ی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-55880</wp:posOffset>
                </wp:positionH>
                <wp:positionV relativeFrom="paragraph">
                  <wp:posOffset>23939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4pt;margin-top:18.8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862330</wp:posOffset>
                </wp:positionH>
                <wp:positionV relativeFrom="margin">
                  <wp:posOffset>8764905</wp:posOffset>
                </wp:positionV>
                <wp:extent cx="5658485" cy="1311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رونوش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03.3pt;mso-wrap-distance-left:9.05pt;mso-wrap-distance-right:9.05pt;mso-wrap-distance-top:0pt;mso-wrap-distance-bottom:0pt;margin-top:690.15pt;mso-position-vertical-relative:margin;margin-left:-67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ونوشت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رونوش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842" w:gutter="0" w:header="708" w:top="297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azi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447675</wp:posOffset>
          </wp:positionV>
          <wp:extent cx="8021320" cy="11037570"/>
          <wp:effectExtent l="0" t="0" r="0" b="0"/>
          <wp:wrapNone/>
          <wp:docPr id="3" name="f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2132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3085</wp:posOffset>
              </wp:positionH>
              <wp:positionV relativeFrom="paragraph">
                <wp:posOffset>-98425</wp:posOffset>
              </wp:positionV>
              <wp:extent cx="1323975" cy="3143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0" w:name="LetterDate"/>
                          <w:bookmarkStart w:id="1" w:name="LetterDate"/>
                          <w:bookmarkEnd w:id="1"/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2" w:name="LetterDate"/>
                          <w:bookmarkStart w:id="3" w:name="LetterDat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7.75pt;mso-position-vertical-relative:text;margin-left:-4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6" w:name="LetterDate"/>
                    <w:bookmarkStart w:id="7" w:name="LetterDate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5460</wp:posOffset>
              </wp:positionH>
              <wp:positionV relativeFrom="paragraph">
                <wp:posOffset>165100</wp:posOffset>
              </wp:positionV>
              <wp:extent cx="1304925" cy="2762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3pt;mso-position-vertical-relative:text;margin-left:-3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92125</wp:posOffset>
              </wp:positionH>
              <wp:positionV relativeFrom="paragraph">
                <wp:posOffset>417830</wp:posOffset>
              </wp:positionV>
              <wp:extent cx="1263015" cy="2762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2.9pt;mso-position-vertical-relative:text;margin-left:-3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njan.cfu.ac.ir/fa/form_data/add/form_id=590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59:00Z</dcterms:created>
  <dc:creator>sahar hoseinnejad</dc:creator>
  <dc:description/>
  <cp:keywords/>
  <dc:language>en-US</dc:language>
  <cp:lastModifiedBy>abas</cp:lastModifiedBy>
  <dcterms:modified xsi:type="dcterms:W3CDTF">2023-07-02T09:00:00Z</dcterms:modified>
  <cp:revision>22</cp:revision>
  <dc:subject/>
  <dc:title/>
</cp:coreProperties>
</file>